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к проекту 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закона Ханты-Мансийского автономного округа – Югры </w:t>
      </w:r>
      <w:r>
        <w:rPr>
          <w:rFonts w:cs="Times New Roman" w:ascii="Times New Roman" w:hAnsi="Times New Roman"/>
          <w:b/>
          <w:sz w:val="28"/>
          <w:szCs w:val="28"/>
        </w:rPr>
        <w:t>"О внесении изменения в статью 2 Закона Ханты-Мансийского автономного округа - Югры от 26 февраля 2006 года N 30-оз "О социальной поддержке семей, имеющих детей, обучающихся в муниципальных общеобразовательных организациях и частных общеобразовательных организациях, имеющих государственную аккредитацию, расположенных на территории Ханты-Мансийского автономного округа - Югры"</w:t>
      </w:r>
    </w:p>
    <w:p>
      <w:pPr>
        <w:pStyle w:val="Normal"/>
        <w:shd w:fill="FFFFFF" w:val="clear"/>
        <w:spacing w:lineRule="auto" w:line="240" w:before="0" w:after="0"/>
        <w:ind w:left="7" w:hanging="0"/>
        <w:jc w:val="both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проектом предусматривается изменение статьи 2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она Ханты-Мансийского автономного округа – Югры </w:t>
      </w:r>
      <w:r>
        <w:rPr>
          <w:rFonts w:cs="Times New Roman" w:ascii="Times New Roman" w:hAnsi="Times New Roman"/>
          <w:sz w:val="28"/>
          <w:szCs w:val="28"/>
        </w:rPr>
        <w:t xml:space="preserve">от 26 февраля 2006 года N 30-оз "О социальной поддержке семей, имеющих детей, обучающихся в муниципальных общеобразовательных организациях и частных общеобразовательных организациях, имеющих государственную аккредитацию, расположенных на территории Ханты-Мансийского автономного округа - Югры" (далее  -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он</w:t>
      </w:r>
      <w:r>
        <w:rPr>
          <w:rFonts w:cs="Times New Roman" w:ascii="Times New Roman" w:hAnsi="Times New Roman"/>
          <w:sz w:val="28"/>
          <w:szCs w:val="28"/>
        </w:rPr>
        <w:t xml:space="preserve"> N 30-оз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проект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лагается увеличить размер расходов из бюджета автономного округа на предоставление обучающимся общеобразовательных организаций, указанных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ункте 2 стать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кона</w:t>
      </w:r>
      <w:r>
        <w:rPr>
          <w:rFonts w:cs="Times New Roman" w:ascii="Times New Roman" w:hAnsi="Times New Roman"/>
          <w:sz w:val="28"/>
          <w:szCs w:val="28"/>
        </w:rPr>
        <w:t xml:space="preserve"> N 30-о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завтраков и обедов со 106 до 130 рублей в день на одного обучающегося, а также   расходов на завтраки обучающимся общеобразовательных организаций, не указанных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ункте 2 стать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кона</w:t>
      </w:r>
      <w:r>
        <w:rPr>
          <w:rFonts w:cs="Times New Roman" w:ascii="Times New Roman" w:hAnsi="Times New Roman"/>
          <w:sz w:val="28"/>
          <w:szCs w:val="28"/>
        </w:rPr>
        <w:t xml:space="preserve"> N 30-оз </w:t>
      </w:r>
      <w:r>
        <w:rPr>
          <w:rFonts w:cs="Times New Roman" w:ascii="Times New Roman" w:hAnsi="Times New Roman"/>
          <w:sz w:val="28"/>
          <w:szCs w:val="28"/>
          <w:lang w:eastAsia="ru-RU"/>
        </w:rPr>
        <w:t>с 42 до 52 рублей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, реальная стоимость питания гораздо выше размеров установленных в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оне</w:t>
      </w:r>
      <w:r>
        <w:rPr>
          <w:rFonts w:cs="Times New Roman" w:ascii="Times New Roman" w:hAnsi="Times New Roman"/>
          <w:sz w:val="28"/>
          <w:szCs w:val="28"/>
        </w:rPr>
        <w:t xml:space="preserve"> N 30-оз. Только за последние несколько месяцев она увеличилась почти на 20 %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бюджет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она Ханты-Мансийского автономного округа – Югры </w:t>
      </w:r>
      <w:r>
        <w:rPr>
          <w:rFonts w:cs="Times New Roman" w:ascii="Times New Roman" w:hAnsi="Times New Roman"/>
          <w:sz w:val="28"/>
          <w:szCs w:val="28"/>
        </w:rPr>
        <w:t xml:space="preserve">на 2015 год предусмотрены субвен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предоставление обучающимся муниципальных общеобразовательных организаций и частных общеобразовательных организаций, имеющих государственную аккредитацию, социальной поддержки в виде предоставления завтраков и обедов в рамках подпрограммы «Общее образование. Дополнительное образование детей» государственной программы «Развитие образования в Ханты-Мансийском автономном округе – Югре на 2014–2020 годы» в сумм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 900 197, 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яч рублей. Это всего лишь на 3% больше, чем в 2014 году, что не соответствует ни уровню инфляции, ни, тем более, реальному росту цен на продукты пита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обеспечения школьников полноценными завтраками и обедами, с целью удержания качества питания хотя бы на достигнутом уровне, предлагается увеличить стоимость обедов с 42 рублей до 52 рублей с последующим внесением соответствующих изменений в расходную часть бюджета Ханты-Мансийского автономного округа - Югры на 2015 г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нная почти 30-процентная индексация, на первый взгляд значительная, но даже она, скорее всего, не будет соответствовать темпам удорожания школьных завтраков и обедов. Неизбежно увеличится, и также существенно, родительская плата за питание детей. Но такое увеличение расходов позволит, как и сегодня, обеспечить учащихся здоровым питанием, сохранить ассортиментное разнообразие, не заменяя качественные продукты на менее качественные и низкокалорийные, что в наших климатических условиях недопустимо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ожных экономических условиях можно потуже затянуть пояса даже жителям стратегического и отнюдь не бедного региона, но экономить на детях, рисковать здоровьем подрастающего поколения непозволительно. Это будет свидетельством крайне безответственного отношения к будущему территории и свидетельством полного провала нашей социальной политики.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C187863A7F1C33FE11604642A5D48F9DDCD20C58ABBB32B5A59341D12B9C545B8841758506F4A6701AE03e6H3L" TargetMode="External"/><Relationship Id="rId3" Type="http://schemas.openxmlformats.org/officeDocument/2006/relationships/hyperlink" Target="consultantplus://offline/ref=BC187863A7F1C33FE11604642A5D48F9DDCD20C58ABBB32B5A59341D12B9C545B8841758506F4A6701AE03e6H3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1:26:00Z</dcterms:created>
  <dc:creator>Александр</dc:creator>
  <dc:description/>
  <cp:keywords/>
  <dc:language>en-US</dc:language>
  <cp:lastModifiedBy>PushkarevaTE</cp:lastModifiedBy>
  <cp:lastPrinted>2014-12-22T09:37:00Z</cp:lastPrinted>
  <dcterms:modified xsi:type="dcterms:W3CDTF">2014-12-22T04:37:00Z</dcterms:modified>
  <cp:revision>3</cp:revision>
  <dc:subject/>
  <dc:title/>
</cp:coreProperties>
</file>